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377072465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596458781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372842074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915543208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